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Alcebíades Gomes do Amaral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5 - MANHÃ               LOCADO (x)     SME ( )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ância Santa Branca, Estrada Principal Cerros Verdes,  BR 293, 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22,6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4.53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7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2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2,1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0,54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3:43:00Z</cp:lastPrinted>
  <dcterms:modified xsi:type="dcterms:W3CDTF">2021-10-04T16:43:00Z</dcterms:modified>
  <cp:revision>34</cp:revision>
  <dc:subject/>
  <dc:title>ÍTEM</dc:title>
</cp:coreProperties>
</file>